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utline Key: 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pic: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10160</wp:posOffset>
                </wp:positionV>
                <wp:extent cx="34290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4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ib Number: 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age #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.8pt;mso-wrap-distance-left:9pt;mso-wrap-distance-right:9pt;mso-wrap-distance-top:0pt;mso-wrap-distance-bottom:0pt;margin-top:0.8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4"/>
                        <w:gridCol w:w="2556"/>
                      </w:tblGrid>
                      <w:tr>
                        <w:trPr/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ib Number: 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ge #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62560</wp:posOffset>
                </wp:positionV>
                <wp:extent cx="6866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R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12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R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93980</wp:posOffset>
                </wp:positionV>
                <wp:extent cx="6866890" cy="3643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64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otation(s)/ Nota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86.9pt;mso-wrap-distance-left:9.05pt;mso-wrap-distance-right:9.05pt;mso-wrap-distance-top:0pt;mso-wrap-distance-bottom:0pt;margin-top:7.4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Quotation(s)/ Notation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1430</wp:posOffset>
                </wp:positionV>
                <wp:extent cx="6866890" cy="2005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phras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7.9pt;mso-wrap-distance-left:9.05pt;mso-wrap-distance-right:9.05pt;mso-wrap-distance-top:0pt;mso-wrap-distance-bottom:0pt;margin-top:0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raphrase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3257550</wp:posOffset>
                </wp:positionV>
                <wp:extent cx="30949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d with help from http://noodletool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7pt;mso-wrap-distance-left:9.05pt;mso-wrap-distance-right:9.05pt;mso-wrap-distance-top:0pt;mso-wrap-distance-bottom:0pt;margin-top:256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d with help from http://noodletool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1771650</wp:posOffset>
                </wp:positionV>
                <wp:extent cx="6866890" cy="1532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y Ideas: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0.7pt;mso-wrap-distance-left:9.05pt;mso-wrap-distance-right:9.05pt;mso-wrap-distance-top:0pt;mso-wrap-distance-bottom:0pt;margin-top:139.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y Ideas: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2:12:00Z</dcterms:created>
  <dc:creator>Warren</dc:creator>
  <dc:description/>
  <cp:keywords/>
  <dc:language>en-US</dc:language>
  <cp:lastModifiedBy>Warren</cp:lastModifiedBy>
  <cp:lastPrinted>2009-03-12T07:54:00Z</cp:lastPrinted>
  <dcterms:modified xsi:type="dcterms:W3CDTF">2009-03-13T02:12:00Z</dcterms:modified>
  <cp:revision>2</cp:revision>
  <dc:subject/>
  <dc:title>Student:</dc:title>
</cp:coreProperties>
</file>